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Муниципальное  бюджетное общеобразовательное учреждение</w:t>
      </w:r>
    </w:p>
    <w:p>
      <w:pPr>
        <w:pStyle w:val="Heading3"/>
        <w:spacing w:before="280" w:after="75"/>
        <w:jc w:val="center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« Средняя общеобразовательная школа №2 г. Суворова»</w:t>
      </w:r>
    </w:p>
    <w:p>
      <w:pPr>
        <w:pStyle w:val="Heading3"/>
        <w:spacing w:before="280" w:after="75"/>
        <w:jc w:val="center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</w:r>
    </w:p>
    <w:p>
      <w:pPr>
        <w:pStyle w:val="Heading3"/>
        <w:spacing w:before="280" w:after="75"/>
        <w:jc w:val="center"/>
        <w:rPr>
          <w:b w:val="false"/>
          <w:b w:val="false"/>
          <w:i/>
          <w:i/>
          <w:color w:val="002060"/>
          <w:sz w:val="24"/>
          <w:szCs w:val="24"/>
        </w:rPr>
      </w:pPr>
      <w:r>
        <w:rPr>
          <w:b w:val="false"/>
          <w:i/>
          <w:color w:val="002060"/>
          <w:sz w:val="24"/>
          <w:szCs w:val="24"/>
        </w:rPr>
      </w:r>
    </w:p>
    <w:p>
      <w:pPr>
        <w:pStyle w:val="Heading3"/>
        <w:spacing w:before="280" w:after="7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280" w:after="7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280" w:after="75"/>
        <w:jc w:val="center"/>
        <w:rPr>
          <w:b w:val="false"/>
          <w:b w:val="false"/>
          <w:color w:val="002060"/>
          <w:sz w:val="40"/>
          <w:szCs w:val="40"/>
        </w:rPr>
      </w:pPr>
      <w:r>
        <w:rPr>
          <w:b w:val="false"/>
          <w:color w:val="002060"/>
          <w:sz w:val="40"/>
          <w:szCs w:val="40"/>
        </w:rPr>
        <w:t>игра по биологии и экологии</w:t>
      </w:r>
    </w:p>
    <w:p>
      <w:pPr>
        <w:pStyle w:val="Heading3"/>
        <w:spacing w:before="280" w:after="75"/>
        <w:jc w:val="center"/>
        <w:rPr>
          <w:b w:val="false"/>
          <w:b w:val="false"/>
          <w:color w:val="002060"/>
          <w:sz w:val="40"/>
          <w:szCs w:val="40"/>
        </w:rPr>
      </w:pPr>
      <w:r>
        <w:rPr>
          <w:b w:val="false"/>
          <w:color w:val="002060"/>
          <w:sz w:val="40"/>
          <w:szCs w:val="40"/>
        </w:rPr>
      </w:r>
    </w:p>
    <w:p>
      <w:pPr>
        <w:pStyle w:val="Heading3"/>
        <w:spacing w:before="280" w:after="75"/>
        <w:jc w:val="center"/>
        <w:rPr>
          <w:b w:val="false"/>
          <w:b w:val="false"/>
          <w:color w:val="002060"/>
          <w:sz w:val="40"/>
          <w:szCs w:val="40"/>
        </w:rPr>
      </w:pPr>
      <w:r>
        <w:rPr>
          <w:b w:val="false"/>
          <w:color w:val="002060"/>
          <w:sz w:val="40"/>
          <w:szCs w:val="40"/>
        </w:rPr>
      </w:r>
    </w:p>
    <w:p>
      <w:pPr>
        <w:pStyle w:val="Heading3"/>
        <w:spacing w:before="280" w:after="75"/>
        <w:jc w:val="center"/>
        <w:rPr>
          <w:b w:val="false"/>
          <w:b w:val="false"/>
          <w:color w:val="002060"/>
          <w:sz w:val="40"/>
          <w:szCs w:val="40"/>
        </w:rPr>
      </w:pPr>
      <w:r>
        <w:rPr>
          <w:b w:val="false"/>
          <w:color w:val="002060"/>
          <w:sz w:val="40"/>
          <w:szCs w:val="40"/>
        </w:rPr>
      </w:r>
    </w:p>
    <w:p>
      <w:pPr>
        <w:pStyle w:val="Heading3"/>
        <w:spacing w:before="280" w:after="75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color w:val="0070C0"/>
          <w:sz w:val="72"/>
          <w:szCs w:val="72"/>
        </w:rPr>
        <w:t>«</w:t>
      </w:r>
      <w:r>
        <w:rPr>
          <w:rFonts w:cs="Comic Sans MS" w:ascii="Comic Sans MS" w:hAnsi="Comic Sans MS"/>
          <w:color w:val="FF0000"/>
          <w:sz w:val="72"/>
          <w:szCs w:val="72"/>
        </w:rPr>
        <w:t>Что?</w:t>
      </w:r>
      <w:r>
        <w:rPr>
          <w:rFonts w:cs="Comic Sans MS" w:ascii="Comic Sans MS" w:hAnsi="Comic Sans MS"/>
          <w:sz w:val="72"/>
          <w:szCs w:val="72"/>
        </w:rPr>
        <w:t xml:space="preserve"> </w:t>
      </w:r>
      <w:r>
        <w:rPr>
          <w:rFonts w:cs="Comic Sans MS" w:ascii="Comic Sans MS" w:hAnsi="Comic Sans MS"/>
          <w:color w:val="00B050"/>
          <w:sz w:val="72"/>
          <w:szCs w:val="72"/>
        </w:rPr>
        <w:t>Где?</w:t>
      </w:r>
      <w:r>
        <w:rPr>
          <w:rFonts w:cs="Comic Sans MS" w:ascii="Comic Sans MS" w:hAnsi="Comic Sans MS"/>
          <w:sz w:val="72"/>
          <w:szCs w:val="72"/>
        </w:rPr>
        <w:t xml:space="preserve"> </w:t>
      </w:r>
      <w:r>
        <w:rPr>
          <w:rFonts w:cs="Comic Sans MS" w:ascii="Comic Sans MS" w:hAnsi="Comic Sans MS"/>
          <w:color w:val="0070C0"/>
          <w:sz w:val="72"/>
          <w:szCs w:val="72"/>
        </w:rPr>
        <w:t>Когда?</w:t>
      </w:r>
      <w:r>
        <w:rPr>
          <w:rFonts w:cs="Comic Sans MS" w:ascii="Comic Sans MS" w:hAnsi="Comic Sans MS"/>
          <w:color w:val="FF0000"/>
          <w:sz w:val="72"/>
          <w:szCs w:val="72"/>
        </w:rPr>
        <w:t>»</w:t>
      </w:r>
    </w:p>
    <w:p>
      <w:pPr>
        <w:pStyle w:val="Heading3"/>
        <w:spacing w:before="280" w:after="75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учащихся 8-11 классов</w:t>
      </w:r>
    </w:p>
    <w:p>
      <w:pPr>
        <w:pStyle w:val="Heading3"/>
        <w:spacing w:before="280" w:after="75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280" w:after="75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280" w:after="75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280" w:after="75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2060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2060"/>
        </w:rPr>
        <w:t>Составитель:</w:t>
      </w:r>
      <w:r>
        <w:rPr>
          <w:rFonts w:cs="Times New Roman" w:ascii="Times New Roman" w:hAnsi="Times New Roman"/>
          <w:b/>
          <w:color w:val="00206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2060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2060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2060"/>
          <w:lang w:val="ru-RU"/>
        </w:rPr>
        <w:t>Дьячкова Валентина Алексеевна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2060"/>
        </w:rPr>
      </w:pPr>
      <w:r>
        <w:rPr>
          <w:rFonts w:eastAsia="Times New Roman" w:cs="Times New Roman" w:ascii="Times New Roman" w:hAnsi="Times New Roman"/>
          <w:i/>
          <w:color w:val="002060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color w:val="002060"/>
        </w:rPr>
        <w:t>учитель биологии и химии</w:t>
      </w:r>
    </w:p>
    <w:p>
      <w:pPr>
        <w:pStyle w:val="Heading3"/>
        <w:spacing w:before="280" w:after="75"/>
        <w:rPr>
          <w:rFonts w:ascii="Times New Roman" w:hAnsi="Times New Roman" w:cs="Times New Roman"/>
          <w:b w:val="false"/>
          <w:b w:val="false"/>
          <w:i/>
          <w:i/>
          <w:color w:val="002060"/>
          <w:sz w:val="24"/>
          <w:szCs w:val="24"/>
        </w:rPr>
      </w:pPr>
      <w:r>
        <w:rPr>
          <w:rFonts w:cs="Times New Roman"/>
          <w:b w:val="false"/>
          <w:i/>
          <w:color w:val="002060"/>
          <w:sz w:val="24"/>
          <w:szCs w:val="24"/>
        </w:rPr>
      </w:r>
    </w:p>
    <w:p>
      <w:pPr>
        <w:pStyle w:val="Heading3"/>
        <w:spacing w:before="280" w:after="75"/>
        <w:jc w:val="center"/>
        <w:rPr>
          <w:i/>
          <w:i/>
          <w:color w:val="002060"/>
          <w:sz w:val="24"/>
          <w:szCs w:val="24"/>
        </w:rPr>
      </w:pPr>
      <w:r>
        <w:rPr>
          <w:i/>
          <w:color w:val="002060"/>
          <w:sz w:val="24"/>
          <w:szCs w:val="24"/>
        </w:rPr>
        <w:t>г.Суворов</w:t>
      </w:r>
    </w:p>
    <w:p>
      <w:pPr>
        <w:pStyle w:val="Heading3"/>
        <w:spacing w:before="280" w:after="75"/>
        <w:jc w:val="center"/>
        <w:rPr>
          <w:i/>
          <w:i/>
          <w:color w:val="002060"/>
          <w:sz w:val="24"/>
          <w:szCs w:val="24"/>
        </w:rPr>
      </w:pPr>
      <w:r>
        <w:rPr>
          <w:i/>
          <w:color w:val="002060"/>
          <w:sz w:val="24"/>
          <w:szCs w:val="24"/>
        </w:rPr>
        <w:t>Тульской  области</w:t>
      </w:r>
    </w:p>
    <w:p>
      <w:pPr>
        <w:pStyle w:val="Heading3"/>
        <w:spacing w:before="280" w:after="75"/>
        <w:rPr>
          <w:b w:val="false"/>
          <w:b w:val="false"/>
          <w:sz w:val="24"/>
          <w:szCs w:val="24"/>
        </w:rPr>
      </w:pPr>
      <w:r>
        <w:rPr>
          <w:i/>
          <w:color w:val="002060"/>
          <w:sz w:val="24"/>
          <w:szCs w:val="24"/>
        </w:rPr>
        <w:t xml:space="preserve">                                                                       </w:t>
      </w:r>
    </w:p>
    <w:p>
      <w:pPr>
        <w:pStyle w:val="Heading3"/>
        <w:spacing w:before="280" w:after="75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 каждым годом увеличивается антропогенное воздействие на окружающую природную среду. Человек прямо и косвенно оказывает огромное влияние на природу, чаще всего негативное.  И нельзя сказать, что это проблема правительства, страны. От каждого из нас зависит, в каком завтра мы будем жить. Защита среды и здоровья человека представляют собой общемировую, глобальную проблему. В связи с этим становится все более актуальным развитие экологического мышления, формирование экологической и эколого-нравственной культуры учащейся молодежи. Эта задача должна решаться в системе образования и воспитания.   Велика роль внеклассного образования, во-первых, общение, а во-вторых, познание окружающего мира, как реальной действительности, во всех ее проявлениях. Внеклассное экологическое воспитание является продолжением уроков биологии и экологии в школе. Знание этих наук позволяет учащимся шире раскрыть границы возможного, а также понять место человека в окружающем его мире. И наша игра является одной из ступенек  в мир экологических знаний, расширяет кругозор учащихся, позволяет еще раз задуматься о красоте природы, её охране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 xml:space="preserve"> игры:</w:t>
      </w:r>
      <w:r>
        <w:rPr>
          <w:rFonts w:cs="Times New Roman" w:ascii="Times New Roman" w:hAnsi="Times New Roman"/>
          <w:lang w:val="ru-RU"/>
        </w:rPr>
        <w:t xml:space="preserve">раскрыть значение охраны природы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</w:rPr>
        <w:t>ормиров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</w:rPr>
        <w:t xml:space="preserve"> бережн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и целостн</w:t>
      </w:r>
      <w:r>
        <w:rPr>
          <w:rFonts w:cs="Times New Roman" w:ascii="Times New Roman" w:hAnsi="Times New Roman"/>
          <w:lang w:val="ru-RU"/>
        </w:rPr>
        <w:t xml:space="preserve">ое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</w:t>
      </w:r>
      <w:r>
        <w:rPr>
          <w:rFonts w:cs="Times New Roman" w:ascii="Times New Roman" w:hAnsi="Times New Roman"/>
          <w:lang w:val="ru-RU"/>
        </w:rPr>
        <w:t xml:space="preserve">отношение к природе.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дачи:</w:t>
      </w:r>
      <w:r>
        <w:rPr>
          <w:rFonts w:cs="Times New Roman" w:ascii="Times New Roman" w:hAnsi="Times New Roman"/>
        </w:rPr>
        <w:t xml:space="preserve"> - формировать экологическую культуру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чувство ответственност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оспитывать сознательное отношения к природе</w:t>
      </w:r>
      <w:r>
        <w:rPr>
          <w:rFonts w:cs="Times New Roman" w:ascii="Times New Roman" w:hAnsi="Times New Roman"/>
          <w:lang w:val="ru-RU"/>
        </w:rPr>
        <w:t>,к решению её пробл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развивать </w:t>
      </w:r>
      <w:r>
        <w:rPr>
          <w:rFonts w:cs="Times New Roman" w:ascii="Times New Roman" w:hAnsi="Times New Roman"/>
          <w:lang w:val="ru-RU"/>
        </w:rPr>
        <w:t xml:space="preserve"> у учащихся чувство хозяина своей Земл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 xml:space="preserve">Оборудование: </w:t>
      </w:r>
      <w:r>
        <w:rPr>
          <w:rFonts w:cs="Times New Roman" w:ascii="Times New Roman" w:hAnsi="Times New Roman"/>
          <w:lang w:val="ru-RU"/>
        </w:rPr>
        <w:t>колесо, разбитое на сектора с волчком, конверты с вопросами, сова (игрушка), скрипичный ключ, песочные час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, ноутбук ,мультимедийный проектор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уть игры: </w:t>
      </w:r>
      <w:r>
        <w:rPr>
          <w:rFonts w:cs="Times New Roman" w:ascii="Times New Roman" w:hAnsi="Times New Roman"/>
          <w:lang w:val="ru-RU"/>
        </w:rPr>
        <w:t>В игре участвует  команда из шести челове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eastAsia="Times New Roman" w:cs="Times New Roman" w:ascii="Times New Roman" w:hAnsi="Times New Roman"/>
          <w:b/>
          <w:i/>
          <w:lang w:val="en-US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Тихо звучит музыка П.И.Чайковского « Времена года». Ученица 10 класса читает стихотвор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Ты человек, любя природу, хоть иногда её жалей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увеселительных походах не растопчи её пол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вокзальной сутолоке века ты оценить её спеши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на – твой давний добрый лекарь, она-союзница душ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жги её на прополую и не исчерпывай до дн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помни истину простую: нас много, а она од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гр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ступительное слово учителя. </w:t>
      </w:r>
      <w:r>
        <w:rPr>
          <w:rFonts w:cs="Times New Roman" w:ascii="Times New Roman" w:hAnsi="Times New Roman"/>
          <w:lang w:val="ru-RU"/>
        </w:rPr>
        <w:t>Добрый день, уважаемые знатоки и гости, я рада вас приветствовать на интеллектуальной игре «Что? Где? Когда?».Полноправная  хозяйка игры сова-символ мудрости. Тематика игры очень актуальна, в ней отражена проблема взаимодействия человека и природы. На всей планете сегодня говорится об опасности, грозящей среде обитания человека. Земля- наш дом, наша Родина, и мы все вместе должны хранить её как зеницу ока. Я надеюсь, что в дальнейшем  мы увидим всех участников игры в рядах членов общества «Охраны природы» и уже не только как теоретиков, но и как практиков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И так, мы начинаем! (музыка – начало игры)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Места за игровым столом  занимает  команда. Объявляется первый раунд. Игроки крутят волчок. На экране  появляется  вопрос и даётся минута на обсуждение. (Вопросы и правильные ответы прилагаются.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Музыкальные пауз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Под музыку « Голоса птиц в природе» сценка  «Нет в природе чистой воды» (Исполняют учащиеся 9 класса ).Действующие лица: Алёнушка и Ивануш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Иванушка.</w:t>
      </w:r>
      <w:r>
        <w:rPr>
          <w:rFonts w:cs="Times New Roman" w:ascii="Times New Roman" w:hAnsi="Times New Roman"/>
          <w:lang w:val="ru-RU"/>
        </w:rPr>
        <w:t xml:space="preserve"> Алёнушка, я пить хочу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ru-RU"/>
        </w:rPr>
        <w:t>Алёнушка.</w:t>
      </w:r>
      <w:r>
        <w:rPr>
          <w:rFonts w:cs="Times New Roman" w:ascii="Times New Roman" w:hAnsi="Times New Roman"/>
          <w:lang w:val="ru-RU"/>
        </w:rPr>
        <w:t>Потерпи, Иванушка. Домой придём, тогда и попьёшь. У нас дома фильтр есть, он воду очищает. А природную воду пить нельзя , заболеешь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ru-RU"/>
        </w:rPr>
        <w:t>Иванушка.</w:t>
      </w:r>
      <w:r>
        <w:rPr>
          <w:rFonts w:cs="Times New Roman" w:ascii="Times New Roman" w:hAnsi="Times New Roman"/>
          <w:lang w:val="ru-RU"/>
        </w:rPr>
        <w:t xml:space="preserve"> Ну почему нельзя, смотри она вроде бы чистая.(Показывает на кристаллизатор, в котором налит раствор гидроксида натрия) 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Алёнушка</w:t>
      </w:r>
      <w:r>
        <w:rPr>
          <w:rFonts w:cs="Times New Roman" w:ascii="Times New Roman" w:hAnsi="Times New Roman"/>
          <w:lang w:val="ru-RU"/>
        </w:rPr>
        <w:t>. Сейчас посмотрим, какая она чистая.(Достаёт из кармана пузырёк с  фенолфталеином и капает в кристаллизатор. Раствор окрашивается в малиновый цвет.)Видишь,какая вода, как кровь.Это земля наша кровавыми слезами плачет от обиды на человечеств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Иванушка.</w:t>
      </w:r>
      <w:r>
        <w:rPr>
          <w:rFonts w:cs="Times New Roman" w:ascii="Times New Roman" w:hAnsi="Times New Roman"/>
          <w:lang w:val="ru-RU"/>
        </w:rPr>
        <w:t>А пить всё равно хочется. Смотри вон ещё небольшое озерце, может в нём вода чистая?( На столе стоит кристаллизатор с раствором сульфата натрия.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ru-RU"/>
        </w:rPr>
        <w:t>Алёнушка.</w:t>
      </w:r>
      <w:r>
        <w:rPr>
          <w:rFonts w:cs="Times New Roman" w:ascii="Times New Roman" w:hAnsi="Times New Roman"/>
          <w:lang w:val="ru-RU"/>
        </w:rPr>
        <w:t>Это так только кажется,нет на Земле чистой воды. Всю её человек испортил. Давай посмотрим, зачерпнём водички для пробы.(Набирает в пробирку немного раствора и капает туда раствор хлорида бария. Появляется белый осадок.)Вот видишь, и здесь сплошная грязь.Нет вприроде чистой вод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lang w:val="ru-RU"/>
        </w:rPr>
        <w:t>Стихотворение « Наш город.»(Автор Балабина Л.П.)Читает ученица 11 клас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ройдёт, наверное, лет двести или трист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может быть всего-то пятьдесят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уворове всё будет очень чис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сказочно красиво говорят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Вы возразите: «Хватит верить в сказки!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Но ничего несбыточного нет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Когда любой малыш и без подсказки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Кидает в урну фантик от конф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наш фонтанчик вызовет улыб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ого кто наш город посетит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воде чистейшей и немного зыбк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бесконечность неба отрази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И травы будут изумлять ковра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И ласково касаться ваших ног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Иначе будет стыдно пред богам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Тому, кто эту прелесть не сберё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 удивитесь, что за арома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д городом начнут благоухать!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Какие огурцы, морковь, тома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городах будут поспевать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Среди берёзок  соловья послуш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Захочется и старцу и юнц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Поляны из цветов затронут душ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Влюблённой паре ,что пойдёт венцу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А воздух чист и свеж, как поцелуй ребёнк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 этом ещё Лермонтов писа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нам тогда как будто завещал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Должно быть так. Но где же брать силёнки?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Чтоб не плевать направо и налево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Чтоб не бросать бутылки ,банки, сор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Чтоб красота садов, полянок, сквер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Нас погружала в сказочный узор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опробуем начать с себя, наверно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да возможно ,сбудутся мечты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Как в чистом городе приятно жить, ведь верно?!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Но что , ответь себе, в нём сделал ты?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>Объявляются итоги игры. Звучит стихотворение С. Викулова  «Монолог природы»в исполнении ученицы 10 класс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Я- природа. Я- великий мастер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ечный мастер жизни. Я могу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Человек, тебе за соучастие подарить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моей всё это власти-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Гриб в лесу; ромашку на луг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бо в час восхода и закат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ву над рекой…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И наконец, солнцем прокалённый, рыжеваты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лебный колос! Как всему венец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ты мой давний дар, моё уменье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Не прими за дань: я не раб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забудь-ты сам моё творение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у нас с тобой одна судьба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, ты вырос, ты простился с детств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ире, что ни год- твои шаги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не занимайся самоедством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былинку даже , что в наследст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тебе вручила, береги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же волка-вдруг да он последний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ничтожишь ( зверь-не карандаш!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помощью сложнейших вычислени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машин новейших-не создаш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с тобой дорогою одно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тимся -ни часа врозь, ни дня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не можешь быть ты надо мною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не можешь быть и вне меня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ключительное слово учителя</w:t>
      </w:r>
      <w:r>
        <w:rPr>
          <w:rFonts w:cs="Times New Roman" w:ascii="Times New Roman" w:hAnsi="Times New Roman"/>
          <w:lang w:val="ru-RU"/>
        </w:rPr>
        <w:t>. Я благодарю игроков команды и всех ,кто принял участие в  викторине. Надеюсь, что наше мероприятие  внесло свою лепту в дальнейшее  формирование  вашей экологической культуры. До свидания. До новых встре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опросы к игре «Что? Где? Когда?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1.Вырубили в лесу старые дуплистые деревья. И что же? Крепкие молодые деревья были съедены вредителями. Лес погиб. Какая связь между этими явлениями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Лес представляет собой биоценоз, где жизнь растений и животных тесно связана между собой. В старых дуплистых деревьях жили насекомоядные птицы. Их лишили жилья и они покинули лес. Насекомые-вредители размножались в таком количестве, что погубили лес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2.Кому принадлежит эта жалоба? 60 лет прожило на свете. Но прошлой весной у меня вырезали слово «Ваня». Летом дачник пришёл и вырезал «Лёня». Осенью грибник присел отдохнуть. Посидел ,подумал и вырезал на корне «Миша». А зимой подкатил лыжник, прочитал все имена, воткнул палку, вытащил огромный нож и вывел повыше «Эдуард».Так кто же я наконец? И почему все кому не лень вырезают у меня куски кож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(Дерево-инвалид. Вырезают на нем имена потому, что у этих людей низкая культура воспитания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Чёрный ящик. (Под музыку вносят чёрный ящик)..В чёрном ящике лежит предмет, который, по воспоминаниям советского дипломата И. М. Майского ,был лучшим подарком для любой знатной леди в первую военную зиму 1939-1940гг. в Великобритании – ведь обычно в метрополию этот овощ  привозили из Египта. А философы древности, разрезая его поперёк, объясняли ученикам строение Вселенной.Вопрос: назовите предмет ,находящийся в ящике. (Лук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4.Назовите правила поведения в природе. (1.Не кричи, не пугай зверей. 2.Не рви цветы, пусть  любуются ими и другие. 3.Не ломай зря деревья и кустарники.4.Не лови ради забавы бабочек, муравьёв. 5.Не убивай змей,лягушек.6.Береги муравейники.7.Не сори в лесу. Убирай за собой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5.Почему нецелесообразно полностью заменить биологический метод борьбы с вредителями сельского хозяйства химическим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(При химическом методе борьбы уничтожаются не только вредные, но и полезные животные, а это отрицательно влияет на биоценоз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6.Мы требуем, чтобы по праву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И кусты, и деревья, и травы-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Бесценный дар кислородный –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Берег и ценил человек!!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ему автор этого четверостишья называет растения даром кислородным? О какой роли человека в нем говорится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В процессе фотосинтеза образуется кислород, необходимый для всего живого, в том числе для людей, при этом человек ничего не тратит, получая кислород в дар от природы. Говорится в этом четверостишье о природоохранной деятельности человека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Согласно русской пословице, голову нужно держать в холоде. Вопрос. Как, согласно этой же пословице, нужно держать ноги и живот?(Ноги нужно держать в тепле, а живот в голод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8.Опытные садоводы вносят удобрения в бороздки, расположенные по краям приствольных кругов плодовых деревьев, а не распределяют их равномерно. Объясните почем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(Корневая система разрастается, зона всасывания перемещается за верхушкой корня. Корни с развитой зоной всасывания- корневыми волосками-находятся по краям приствольных кругов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В некоторых лесных биоценозах для защиты куриных птиц проводили массовый отстрел дневных хищных птиц. Объясните, как отразилось это мероприятие на численности куриных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(В начале численность куриных возросла, так как были уничтожены их естественные враги. Затем их численность сократилась из-за нехватки корма. Возросло число больных и ослабленных особей из-за распространения болезней и отсутствия хищников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Это растение в представлении русского народа – символ горечи. В старину  полено этого дерева клали к заболевшим ногам, а  при головной боли – в изголовье. Назовите это растение.(Осин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11.Каковы причины появления в городской среде влажного смога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При высоких содержаниях сернистого газа, пыли, дыма в воздухе во влажную тихую погоду в промышленных районах возникает белый или влажный смог – ядовитый туман, резко ухудшающий здоровье людей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.Блиц.На каждый вопрос по 20 секунд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1. Какие птицы размножаются зимой?( Клесты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2.Почему не в каждом лесу растут лишайники?(Лишайники растут там, где чисты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воздух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3. Какие ягоды можно собирать весной из-под снега?(Брусника, клюкв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13. Какой вред наносит природе сжигание сухой травы весной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В огне сгорают семена растений, от высоких температур местами гибнут и корни, погибают личинки, куколки, яйца полезных насекомых. На выжженных площадях теряется запас влаги в почве, а минеральные соли, содержащиеся в золе, легко растворяются и с первыми же дождями уносятся в водоемы, загрязняя их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.На лугу скосили все растения. Можно  определить, росли ли  здесь растения из семейства бобовых? Как это сделать?(Можно. Только бобовые на корнях имеют клубеньки, в которых живут симбиотические азотфиксирующие бактерии.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Презентация прилагаетс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000000"/>
      <w:sz w:val="28"/>
      <w:szCs w:val="28"/>
      <w:lang w:val="de-L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rFonts w:ascii="Arial" w:hAnsi="Arial" w:eastAsia="Calibri" w:cs="Arial"/>
      <w:color w:val="000000"/>
      <w:sz w:val="28"/>
      <w:szCs w:val="28"/>
      <w:lang w:val="de-LI"/>
    </w:rPr>
  </w:style>
  <w:style w:type="character" w:styleId="Style15">
    <w:name w:val="Нижний колонтитул Знак"/>
    <w:qFormat/>
    <w:rPr>
      <w:rFonts w:ascii="Arial" w:hAnsi="Arial" w:eastAsia="Calibri" w:cs="Arial"/>
      <w:color w:val="000000"/>
      <w:sz w:val="28"/>
      <w:szCs w:val="28"/>
      <w:lang w:val="de-L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TextBodyIndent">
    <w:name w:val="Body Text Indent"/>
    <w:basedOn w:val="Normal"/>
    <w:pPr>
      <w:ind w:left="-513" w:firstLine="51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5:26:00Z</dcterms:created>
  <dc:creator>Марина</dc:creator>
  <dc:description/>
  <cp:keywords/>
  <dc:language>en-US</dc:language>
  <cp:lastModifiedBy>user</cp:lastModifiedBy>
  <cp:lastPrinted>2013-11-26T09:13:00Z</cp:lastPrinted>
  <dcterms:modified xsi:type="dcterms:W3CDTF">2018-10-14T15:07:00Z</dcterms:modified>
  <cp:revision>21</cp:revision>
  <dc:subject/>
  <dc:title>1</dc:title>
</cp:coreProperties>
</file>